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иске находятся задания для муниципального (районного) этапа Всероссийской олимпиады по химии для 8 −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1 классов, их решения и рекомендации по оценке решений. В каждой параллели по </w:t>
      </w:r>
      <w:r>
        <w:rPr>
          <w:b/>
          <w:sz w:val="28"/>
          <w:szCs w:val="28"/>
        </w:rPr>
        <w:t>4 задания</w:t>
      </w:r>
      <w:r>
        <w:rPr>
          <w:sz w:val="28"/>
          <w:szCs w:val="28"/>
        </w:rPr>
        <w:t xml:space="preserve">. Для их решения отводится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академических (или 3 астрономических) час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ее, чтобы участники олимпиады выполняли работы на тетрадных листах в клетку (или в отдельной тетради). Для черновиков может использоваться любая бумага. Черновики не проверяютс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олимпиадных заданий по химии участникам разрешается пользоваться периодической системой Д.И.Менделеева, электрохимическим рядом напряжений металлов и таблицей растворимости солей, кислот и оснований в воде (данный справочный материал находится на диске), простым непрограммируемым калькулятором (калькулятор в сотовом телефоне, как и сам телефон, планшет или ноутбук, недопустим!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вопросам, касающимся содержания заданий и решений или относящимся к проведению районного этапа, Вы можете обратиться по телефонам (831) 462 35 45 или (831) 462 35 37 или +7 915 949 38 97 к председателю предметной комиссии по химии Сибиркину Алексею Алексее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6:00Z</dcterms:created>
  <dc:creator>User</dc:creator>
  <dc:description/>
  <cp:keywords/>
  <dc:language>en-US</dc:language>
  <cp:lastModifiedBy>ngtu</cp:lastModifiedBy>
  <dcterms:modified xsi:type="dcterms:W3CDTF">2016-10-17T12:07:00Z</dcterms:modified>
  <cp:revision>12</cp:revision>
  <dc:subject/>
  <dc:title>Уважаемые коллеги</dc:title>
</cp:coreProperties>
</file>